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ROJEKT  PRO  POVOLENÍ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ZMĚNY  STAVBY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1134" w:right="0" w:hanging="0"/>
        <w:rPr>
          <w:rFonts w:ascii="Times New Roman" w:hAnsi="Times New Roman"/>
          <w:sz w:val="24"/>
          <w:szCs w:val="24"/>
          <w:lang w:val="en-US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4.25pt;height:174.75pt;mso-wrap-distance-right:0pt" filled="f" o:ole="">
            <v:imagedata r:id="rId4" o:title=""/>
          </v:shape>
          <o:OLEObject Type="Embed" ProgID="MSDraw.1.01" ShapeID="ole_rId3" DrawAspect="Content" ObjectID="_642737987" r:id="rId3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bCs/>
          <w:sz w:val="40"/>
          <w:szCs w:val="40"/>
          <w:u w:val="single"/>
          <w:lang w:val="en-US"/>
        </w:rPr>
        <w:t>SEZNAM  PŘÍLOH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A</w:t>
        <w:tab/>
        <w:t>Průvodní zpráva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B</w:t>
        <w:tab/>
        <w:t>Souhrnná technická zpráva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C</w:t>
        <w:tab/>
        <w:t>Situační výkresy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D</w:t>
        <w:tab/>
        <w:t>Dokumentace objektu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E</w:t>
        <w:tab/>
        <w:t>Dokladová část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F</w:t>
        <w:tab/>
        <w:t>Rozpočtová část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5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RŮVODNÍ  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181.5pt;mso-wrap-distance-right:0pt" filled="f" o:ole="">
            <v:imagedata r:id="rId7" o:title=""/>
          </v:shape>
          <o:OLEObject Type="Embed" ProgID="MSDraw.1.01" ShapeID="ole_rId6" DrawAspect="Content" ObjectID="_1633623" r:id="rId6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rPr/>
      </w:pPr>
      <w:r>
        <w:rPr>
          <w:b/>
          <w:bCs/>
          <w:caps/>
          <w:kern w:val="2"/>
          <w:sz w:val="60"/>
          <w:szCs w:val="60"/>
          <w:u w:val="single"/>
        </w:rPr>
        <w:t>A</w:t>
        <w:tab/>
        <w:t>Průvodní zpráva</w:t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1</w:t>
        <w:tab/>
        <w:tab/>
        <w:t>Identifikační údaje</w:t>
      </w:r>
    </w:p>
    <w:p>
      <w:pPr>
        <w:pStyle w:val="Normal"/>
        <w:keepNext w:val="true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jc w:val="both"/>
        <w:rPr/>
      </w:pPr>
      <w:r>
        <w:rPr>
          <w:b/>
          <w:bCs/>
          <w:sz w:val="32"/>
          <w:szCs w:val="32"/>
        </w:rPr>
        <w:t>A.1.1</w:t>
        <w:tab/>
        <w:tab/>
        <w:t>Údaje o stavbě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název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Mateřská škola BOREK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místo stavby (adresa, čísla popisná, katastrální území, parcelní čísla pozemků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Česká Třebová ( kód obce 580031 ), náměstí 17. listopadu, č.p. 2062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Katastrální území Česká Třebová ( kód k.ú. 621757 ), stavební parcela č. 1812 / 14 a pozemková parcela č. 3650 / 4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předmět projektové dokumentace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edmětem projektové dokumentace je změna stavby - stavební úpravy  a změna užívání části objektu č.p. 2062, kdy z nevyužívaných prostorů Základní školy praktické ve II. nadzemním podlaží vznikne jedna třída Mateřské školy pro max. 25 dětí s nezbytným hygienickým zázemím.</w:t>
      </w:r>
    </w:p>
    <w:p>
      <w:pPr>
        <w:pStyle w:val="Normal"/>
        <w:keepNext w:val="true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jc w:val="both"/>
        <w:rPr/>
      </w:pPr>
      <w:r>
        <w:rPr>
          <w:b/>
          <w:bCs/>
          <w:sz w:val="32"/>
          <w:szCs w:val="32"/>
        </w:rPr>
        <w:t>A.1.2</w:t>
        <w:tab/>
        <w:tab/>
        <w:t>Údaje o stavebníkovi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jméno, příjmení a místo trvalého pobytu (fyzická osoba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Město Česká Třebová, IČ : 002 78 653, Staré náměstí 78, 560 02 Česká Třebová</w:t>
      </w:r>
    </w:p>
    <w:p>
      <w:pPr>
        <w:pStyle w:val="Normal"/>
        <w:keepNext w:val="true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jc w:val="both"/>
        <w:rPr/>
      </w:pPr>
      <w:r>
        <w:rPr>
          <w:b/>
          <w:bCs/>
          <w:sz w:val="32"/>
          <w:szCs w:val="32"/>
        </w:rPr>
        <w:t>A.1.3</w:t>
        <w:tab/>
        <w:tab/>
        <w:t>Údaje o zpracovateli projektové dokumentace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jméno, příjmení, obchodní firma, IČ, bylo-li přiděleno, místo podnikání (fyzická osoba podnikající) nebo obchodní firma nebo název, IČ, bylo-li přiděleno, adresa sídla (právnická osoba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y bez bariér, s.r.o., IČ : 275 16 041, Tkalcovská 110, 560 02 Česká Třebová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jméno a příjmení hlavního projektanta včetně čísla, pod kterým je zapsán v evidenci autorizovaných osob vedené ČKA nebo ČKAIT, s vyznačeným oborem, popřípadě specializací jeho autorizace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Martin Kapoun, AT ČKAIT č. 0701038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jména a příjmení projektantů jednotlivých částí projektové dokumentace včetně čísla, pod kterým jsou zapsáni v evidenci autorizovaných osob vedené ČKA nebo ČKAIT, s vyznačeným oborem, popřípadě specializací jejich autorizace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Martin Kapoun, AT ČKAIT č. 0701038 - stavební část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Yvona Náglová, AT ČKAIT č. 0700892 - požární bezpečnost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Ing. Libor Fojtík, AI ČKAIT č. 0700196 - technika prostředí staveb</w:t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2</w:t>
        <w:tab/>
        <w:t>Seznam vstupních podkladů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ro provedení této projektové dokumentace bylo využito následujících podkladů :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prohlídka objektu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dokumentace současného stavu objektu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fotodokumentace stavby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závěry jednání s investorem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mapové podklady a informace z katastru nemovitostí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příslušné typové podklady, normy, zákony a vyhlášky</w:t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3</w:t>
        <w:tab/>
        <w:t>Údaje o území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rozsah řešeného územ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Řešené území se nachází v místní části Borek v České Třebové. Objekt č.p. 2062 je součástí průmyslové zóny Borek, jejíž součástí jsou mimo průmyslové a komerční objekty i správní a školské budovy. Rozsah řešeného území je omezen na vlastní budovu č.p. 2062 a prostor při jejím jihovýchodním průčelí, do něhož bude umístěno druhé požární únikové schodiště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údaje o ochraně území podle jiných právních předpisů (památková rezervace, památková zóna, zvláště chráněné území, záplavové území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 řešeném území není stanovena žádná ochrana podle jiných právních předpisů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údaje o odtokových poměrech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Řešený objekt je v současné době odkanalizován do veřejných kanalizačních stok odděleně pro splaškové a dešťové odpadní vody. Záměrem se odtokové poměry v řešeném území nemě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d)</w:t>
        <w:tab/>
        <w:t>údaje o souladu s územně plánovací dokumentací, nebylo-li vydáno územní rozhodnutí nebo územní opatření, popřípadě nebyl-li vydán územní souhlas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 stavebních úprav a změny užívání části objektu č.p. 2062 je v souladu s platným územním plánem Města Česká Třebová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e)</w:t>
        <w:tab/>
        <w:t>údaje o souladu s územním rozhodnutím nebo veřejnoprávní smlouvou územní rozhodnutí nahrazující anebo územním souhlasem, popřípadě s regulačním plánem v rozsahu, ve kterém nahrazuje územní rozhodnutí, a v případě stavebních úprav podmiňujících změnu v užívání stavby údaje o jejím souladu s územně plánovací dokumentac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rojekt je připraven pro stavební řízení. Pro umístění konstrukce schodiště bude požádáno o vydání územního souhlasu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f)</w:t>
        <w:tab/>
        <w:t>údaje o dodržení obecných požadavků na využití územ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splňuje požadavky vyhlášky č. 501 / 2006 Sb. O obecných požadavcích na využívání územ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g)</w:t>
        <w:tab/>
        <w:t>údaje o splnění požadavků dotčených orgánů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ávazná stanoviska dotčených orgánů jsou zapracována do projektové dokumentace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h)</w:t>
        <w:tab/>
        <w:t>seznam výjimek a úlevových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žádné výjimky a úlevová řeše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i)</w:t>
        <w:tab/>
        <w:t>seznam souvisejících a podmiňujících investic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související a podmiňující investice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j)</w:t>
        <w:tab/>
        <w:t>seznam pozemků a staveb dotčených prováděním stavby (podle katastru nemovitostí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Objekt č.p. 2062 na stavební parcele č. 1812 / 14 v k.ú. Česká Třebová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ozemková parcela 3650 / 4 v k.ú. Česká Třebová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4</w:t>
        <w:tab/>
        <w:t>Údaje o stavbě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nová stavba nebo změna dokončené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Jedná se o změnu dokončené stavby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účel užívání stavby</w:t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  <w:tab/>
        <w:t>Doposud byly do objektu č.p. 2062 umístěny pouze prostory Základní školy praktické. S úbytkem žáků se v objektu vytvořily volné prostory pro umístění jedné třídy Mateřské školy s kapacitou max. 25 dětí ve věku od tří do šesti let ( na základě výjimky lze kapacitu zvýšit až na 28 dětí ). Pro potřebu dětí v Mateřské škole budou upraveny prostory pro hygienické zázemí. Jako další zázemí ( jídelna, tělocvična ) budou využívány stávající prostory Základní školy praktické v I. nadzemním podlaží budovy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trvalá nebo dočasná stavba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Jedná se o stavbu trvalou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d)</w:t>
        <w:tab/>
        <w:t>údaje o ochraně stavby podle jiných právních předpisů (kulturní památka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á ochrana stavby podle jiných právních předpisů není stanovena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e)</w:t>
        <w:tab/>
        <w:t>údaje o dodržení technických požadavků na stavby a obecných technických požadavků zabezpečujících bezbariérové užívání staveb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ávrh stavby splňuje požadavky vyhlášky č. 268 / 2009 Sb., o technických požadavcích na stavby. Návrh stavby je řešen v souladu s požadavky  vyhlášky č. 398 / 2009 Sb., o obecných technických požadavcích na bezbariérové užívání staveb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f)</w:t>
        <w:tab/>
        <w:t>údaje o splnění požadavků dotčených orgánů a požadavků vyplývajících z jiných právních předpisů</w:t>
      </w:r>
    </w:p>
    <w:p>
      <w:pPr>
        <w:pStyle w:val="Normal"/>
        <w:widowControl w:val="false"/>
        <w:bidi w:val="0"/>
        <w:jc w:val="left"/>
        <w:textAlignment w:val="auto"/>
        <w:rPr/>
      </w:pPr>
      <w:r>
        <w:rPr>
          <w:sz w:val="24"/>
          <w:szCs w:val="24"/>
        </w:rPr>
        <w:tab/>
        <w:t>Závazná stanoviska dotčených orgánů jsou zapracována do projektové dokumentace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g)</w:t>
        <w:tab/>
        <w:t>seznam výjimek a úlevových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žádné výjimky a úlevová řeše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h)</w:t>
        <w:tab/>
        <w:t>navrhované kapacity stavby (zastavěná plocha, obestavěný prostor, užitná plocha, počet funkčních jednotek a jejich velikosti, počet uživatelů / pracovníků apod.)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astavěná plocha dotčené části stavby … cca 225,00 m2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Obestavěný prostor dotčené části stavby … cca 720,00 m3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Užitná plocha dotčené části stavby … 182,32 m2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i)</w:t>
        <w:tab/>
        <w:t>základní bilance stavby (potřeby a spotřeby médií a hmot, hospodaření s dešťovou vodou, celkové produkované množství a druhy odpadů a emisí, třída energetické náročnosti budov apod.)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ákladní bilance stavby nejsou vzhledem k rozsahu stavebních prací předmětem tohoto projektu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j)</w:t>
        <w:tab/>
        <w:t>základní předpoklady výstavby (časové údaje o realizaci stavby, členění na etapy)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Celá stavba bude realizována v jedné etapě.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ředpokládané zahájení výstavby … červenec 2017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k)</w:t>
        <w:tab/>
        <w:t>orientační náklady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1.000.000,- Kč bez DPH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5</w:t>
        <w:tab/>
        <w:t>Členění stavby na objekty a technická a technologická zařízení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O 01 - Budova</w:t>
      </w:r>
    </w:p>
    <w:p>
      <w:pPr>
        <w:pStyle w:val="Normal"/>
        <w:bidi w:val="0"/>
        <w:ind w:left="422" w:right="0" w:hanging="422"/>
        <w:jc w:val="right"/>
        <w:rPr/>
      </w:pPr>
      <w:r>
        <w:rPr>
          <w:b/>
          <w:bCs/>
          <w:sz w:val="28"/>
          <w:szCs w:val="28"/>
          <w:u w:val="single"/>
        </w:rPr>
        <w:t>Česká Třebová, březen 201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8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SOUHRNNÁ  TECHNICKÁ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181.5pt;mso-wrap-distance-right:0pt" filled="f" o:ole="">
            <v:imagedata r:id="rId10" o:title=""/>
          </v:shape>
          <o:OLEObject Type="Embed" ProgID="MSDraw.1.01" ShapeID="ole_rId9" DrawAspect="Content" ObjectID="_2123832671" r:id="rId9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850" w:right="0" w:hanging="850"/>
        <w:rPr/>
      </w:pPr>
      <w:r>
        <w:rPr>
          <w:b/>
          <w:bCs/>
          <w:caps/>
          <w:kern w:val="2"/>
          <w:sz w:val="60"/>
          <w:szCs w:val="60"/>
          <w:u w:val="single"/>
        </w:rPr>
        <w:t>B</w:t>
        <w:tab/>
        <w:t xml:space="preserve">Souhrnná  technická zpráva 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1</w:t>
        <w:tab/>
        <w:t>Popis území stavby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charakteristika stavebního pozemku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e charakterizován stávajícími vnitřními prostory objektu Základní školy praktická ( č.p. 2062 ) a přilehlou asfaltovou plochou při jihovýchodním průčelí budovy, na kterou bude osazeno požární únikové schodiště. Plocha má velmi mírně svažitý až rovinný charakter. Stavební pozemek není v současné době oplocen. V prostoru uvažované stavby schodiště se nenachází žádné stavby ani dřevi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výčet a závěry provedených průzkumů a rozborů (geologický průzkum hydrogeologický průzkum, stavebně historický průzkum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ed zahájením projektových prací byla zajištěna dokumentace současného stavu objektu. Bylo provedeno ověření aktuálnosti této dokumentace a doměření odchylek proti ní. Jiné průzkumné práce na staveništi nebyly vzhledem k charakteru a rozsahu stavebních prací provádě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stávající ochranná a bezpečnostní pásma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Okolo objektu se nachází ochranná pásma jednotlivých vedení technické infrastruktury v území. Tato vedení jsou umístěna mimo staveniště, zejména do prostoru veřejného prostranství severovýchodně od objekt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poloha vzhledem k záplavovému území, poddolovanému území apod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niště se nenachází v záplavovém území žádné z místních vodotečí. Staveniště se nenachází v oblasti ohrožené sesuvy půdy nebo poddolováním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e)</w:t>
        <w:tab/>
        <w:t>vliv stavby na okolní stavby a pozemky, ochrana okolí, vliv stavby na odtokové poměry v územ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bude mít negativní vliv na sousední pozemky a stavby. Záměrem stavebních úprav objektu a výstavby požárního schodiště se odtokové poměry v řešeném území neměn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f)</w:t>
        <w:tab/>
        <w:t>požadavky na asanace, demolice, kácení dřevin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é bourací práce, asanační práce nebo kácení dřevin nejsou stavbou vyžad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g)</w:t>
        <w:tab/>
        <w:t>požadavky na maximální zábory zemědělského půdního fondu nebo pozemků určených k plnění funkce lesa (dočasné / trvalé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em nedochází k záboru zemědělského půdního fondu nebo záboru lesních pozemků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h)</w:t>
        <w:tab/>
        <w:t>územně technické podmínky (zejména možnost napojení na stávající dopravní a technickou infrastrukturu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iž je připojen k stávající dopravní síti stávajícím sjezdem. Objekt je připojen ke všem dostupným inženýrským sítím v řešeném území ( elektrická energie, zemní plyn, pitná voda, splašková i dešťová kanalizace, telekomunikační rozvody a kabelová televize ).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i)</w:t>
        <w:tab/>
        <w:t>věcné a časové vazby stavby, podmiňující, vyvolané, související investice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věcné nebo časové vazby ani podmiňující, vyvolané nebo související investice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2</w:t>
        <w:tab/>
        <w:t>Celkový popis stavby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1</w:t>
        <w:tab/>
        <w:tab/>
        <w:t>Účel užívání stavby, základní kapacity funkčních jednotek</w:t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  <w:tab/>
        <w:t>Doposud byly do objektu č.p. 2062 umístěny pouze prostory Základní školy praktické. S úbytkem žáků se v objektu vytvořily volné prostory pro umístění jedné třídy Mateřské školy s kapacitou max. 25 dětí ve věku od tří do šesti let ( na základě výjimky lze kapacitu zvýšit až na 28 dětí ). Pro potřebu dětí v Mateřské škole budou upraveny prostory pro hygienické zázemí. Jako další zázemí ( jídelna, tělocvična ) budou využívány stávající prostory Základní školy praktické v I. nadzemním podlaží budovy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2</w:t>
        <w:tab/>
        <w:tab/>
        <w:t>Celkové urbanistické a architektonické řešen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urbanismus – územní regulace, kompozice prostorového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em stavebních úprav a změny užívání části objektu č.p. 2062 se nemění urbanistické řešení dotčeného územ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architektonické řešení – kompozice tvarového řešení, materiálové a barevné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zhledem k malému rozsahu stavebních prací není architektonické řešení objektu výrazně změněno. Záměr bude mít dopad pouze na výměnu okenního otvoru za vstupní dveře a výstavbu požárního únikového schodiště v jihovýchodním průčelí budovy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3</w:t>
        <w:tab/>
        <w:tab/>
        <w:t>Celkové provozní řešení, technologie výro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Hlavní vstup do objektu je situován do severovýchodního průčelí budovy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rovoz v objektu bude mít povahu školského a předškolského zaříze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á výroba není v řešeném objektu uvažována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4</w:t>
        <w:tab/>
        <w:tab/>
        <w:t>Bezbariérové užívání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Bezbariérové užívání řešené části stavby nebude vzhledem k současnému výškovému uspořádání stavby v této etapě uvažováno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5</w:t>
        <w:tab/>
        <w:tab/>
        <w:t>Bezpečnost při užívání stavb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Z hlediska bezpečnosti stavby při jejím užívání byly posouzeny všechny parametry stavby a jejich jednotlivých konstrukčních částí ( parametry schodiště a ochranných zábradlí, parapety oken, podchodné výšky atd. ) a navržena odpovídající opatření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6</w:t>
        <w:tab/>
        <w:tab/>
        <w:t>Základní charakteristika objektů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stavební řešení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Bourací práce v objektu předpokládají vybourání příček tvořících současnou dispozici umýváren a toalet ( v nutném rozsahu ), vybourání otvoru mezi prostory herny, vybourání okenní výplně a parapetního zdiva v jihovýchodním průčelí budovy, demontáž dveřních křídel včetně zárubní, demontáž původních umývadel, toaletních mís a pisoárů včetně baterií a připojovacích potrubí, odstranění původních keramických obkladů a dlažeb, otlučení omítek stěn ( v nutném rozsahu ), vybourání rýh v podlaze a stěnách pro umístění rozvodů pitné vody, teplé užitkové vody a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Nové stěnové konstrukce ( příčky, dozdívky otvorů ) budou provedeny z přesných vápenopískových tvárnic Ytong na tenkovrstvou zdicí maltu. Otvor mezi hernami bude opatřen překladem z ocelových válcovaných I profilů a betonovou směsí. Stěny v hygienickém zázemí budou opatřeny hydroizolačním nátěrem a obloženy keramickými obklady, lepenými na tmel. Zbylá část stěn bude opatřen novými omítkami, popř. budou stávající omítky opraveny. Stěny i stropy budou v konečné fázi výstavby vymalovány novými malířskými nátěry vč. penetrace stěn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Podlahové konstrukce na chodbě a v prostorech hygienického zázemí budou opatřeny penetrací, samonivelační stěrkou a novou keramickou dlažbou. V ostatních prostorech ( herny, ložnice ) bude jako podlahová krytina použito PVC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K jihovýchodnímu průčelí budovy bude přistavěno nové požární únikové schodiště. Toto schodiště je navrhováno jako venkovní, vedlejší, přímé, dvojramenné, celokovové se schodišťovými stupni přímými bez podstupnic. Schodiště bude provedeno z ocelových profilů ( troub a válcovaných U profilů ), stupně budou provedeny z úhelníků a pororoštů a ochranné zábradlí bude sestaveno z trubek. Schodiště bude provedeno se dvěma podestami. Základ pro schodiště budou tvořit betonové základové pásy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 xml:space="preserve">Do jihovýchodního průčelí budovy budou osazeny nové vstupní plastové dveře. Nová plastová stěna s dveřmi bude osazena do prostoru chodby pro oddělení prostoru mateřské školy od základní školy praktické. 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Do sociálního zázemí objektu budou osazeny nové zařizovací předměty - umývadla, sprchový kout a toaletní mísy včetně baterií a připojovacích potrubí. K umývadlům a sprchovému koutu bude mimo studenou vodu rovněž přivedena teplá užitková voda. K jednotlivým zařizovacím předmětům budou přivedeny nové rozvody vnitřní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Zásuvkové a světelné obvody budou napojeny na stávající vnitřní elektrorozvody v prostoru sociálního zázemí. Odvětrání prostoru úklidové komory bude řešeno ventilačními mřížkami ve vstupních dveřích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Radiátory v jednotlivých místnostech budou opatřeny ochrannými kryt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konstrukční a materiálové řešení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Pro výstavbu byly voleny stavební materiály a prvky, které odpovídají všem požadavkům platných norem a nařízení, mají certifikáty či atesty o svých vlastnostech a nezávadnosti na okolní životní prostředí a zdraví osob. Certifikáty a atesty doloží stavebník při kolaudačním řízen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mechanická odolnost a stabilita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Vzhledem k malému rozsahu stavebních prací není mechanická odolnost a stabilita stavby jakkoli dotčena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7</w:t>
        <w:tab/>
        <w:tab/>
        <w:t>Základní charakteristika technických a technologických zařízen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technické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ípojky k sítím technické infrastruktury k objektu č.p. 2062 budou zachovány v původním stavu.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výčet technických a technologických zaříz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ejsou tímto projektem řešeny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8</w:t>
        <w:tab/>
        <w:tab/>
        <w:t>Požárně bezpečnostní řešení</w:t>
      </w:r>
    </w:p>
    <w:p>
      <w:pPr>
        <w:pStyle w:val="Normal"/>
        <w:keepNext w:val="true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ožárně bezpečnostní řešení je pospáno v samostatné technické zprávě požární bezpečnosti, jež je součástí této projektové dokumentace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9</w:t>
        <w:tab/>
        <w:tab/>
        <w:t>Zásady hospodaření s energiemi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kritéria tepelně technického hodnocení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Požadavky norem ČSN 730540 Tepelná ochrana budov nebyly vzhledem k malému rozsahu stavebních prací uplatň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energetická náročnost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Energetická náročnost budovy není v rámci tohoto projektu dokládán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posouzení využití alternativních zdrojů energi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 využitím alternativních zdrojů energií se v rámci této projektové dokumentace neuvažuje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10</w:t>
        <w:tab/>
        <w:t>Hygienické požadavky na stavby, požadavky na pracovní a komunální prostředí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Zásady řešení parametrů stavby (větrání, vytápění, osvětlení, zásobování vodou, odpadů apod.) a dále zásady řešení vlivu stavby na okolí (vibrace, hluk, prašnost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sady řešení parametrů stavby ( větrání, vytápění, osvětlení, zásobování vodou, odpadů ) se tímto záměrem nemění. Objekt nebude mít negativní vliv na své okolí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11</w:t>
        <w:tab/>
        <w:t>Ochrana stavby před negativními účinky vnějšího prostřed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a)</w:t>
        <w:tab/>
        <w:t>ochrana před pronikáním radonu z podloží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rotiradonová ochrana není vzhledem k malému rozsahu stavebních prací předmětem tohoto projektu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b)</w:t>
        <w:tab/>
        <w:t>ochrana před bludnými proudy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V řešené lokalitě není riziko bludných proudů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c)</w:t>
        <w:tab/>
        <w:t>ochrana před technickou seizmicitou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V řešené lokalitě není riziko technické seismicity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d)</w:t>
        <w:tab/>
        <w:t>ochrana před hlukem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Řešený objekt není nutno chránit proti hlukem z vnějšího prostoru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e)</w:t>
        <w:tab/>
        <w:t>protipovodňová opatření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Stavba se nenachází v záplavovém území, protipovodňová opatření nejsou řešena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3</w:t>
        <w:tab/>
        <w:t>Připojení na technickou infrastrukturu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napojovací místa technické infrastruktur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Objekt č.p. 2062 již je v současné době připojen ke všem v území dostupným sítím technické infrastruktury v území. Připojovací místa k hlavním rozvodům se nachází buď na fasádě samotného objektu nebo v prostoru veřejného prostranství severovýchodně od objekt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připojovací rozměry, výkonové kapacity a dél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ipojovací rozměry, výkonové kapacity a délky jednotlivých přípojek se záměrem nemění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4</w:t>
        <w:tab/>
        <w:t>Dopravní řešen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popis dopravního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iž je v současné době připojen k veřejné dopravní síti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napojení území na stávající dopravní infrastrukturu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apojení stavebního pozemku na stávající dopravní infrastrukturu se neměn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doprava v klidu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Doprava v klidu bude řešena využitím stávajících parkovacích ploch v blízkosti řešeného objektu, zejména na stávajících parkovacích plochách na náměstí 17. listopad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pěší a cyklistické stez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 řešeném území se nenachází pěší ani cyklistické stezky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5</w:t>
        <w:tab/>
        <w:t>Řešení vegetace a souvisejících terénních úprav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terénní úprav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é terénní úpravy nejsou v tomto projektu uvaž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použité vegetační prv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é vegetační prvky nejsou v tomto projektu uvaž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biotechnická opatř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á biotechnická opatření nejsou v tomto projektu uvažována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6</w:t>
        <w:tab/>
        <w:t>Popis vlivů stavby na životní prostředí a jeho ochrana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vliv stavby na životní prostředí – ovzduší, hluk, voda, odpady a půda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Užíváním stavby nebude produkován hluk do chráněného venkovního prostoru. Stavba bude produkovat pouze běžný komunální odpad. Výstavbou nebude zasažen žádný povrchový tok. Nepředpokládá se negativní ovlivnění povrchových a podzemních vod. Předmětná lokalita se nachází v CHOPAV. Žádná ochranná pásma ( vodní zdroje apod. ) se v řešeném území nenachází. Výstavbou požárního schodiště nedojde k záboru zemědělského půdního fondu nebo lesního fond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vliv stavby na přírodu a krajinu (ochrana dřevin, ochrana památných stromů, ochrana rostlin a živočichů apod.), zachování ekologických funkcí a vazeb v krajině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avrhovaná stavba nemá nepříznivý vliv na přírodu a krajinu. Na místě stavby se nenachází chráněné dřeviny, památné stromy, chráněné rostliny a živočichové. Ekologické funkce a vazby v krajině zůstanou zachovány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vliv stavby na soustavu chráněných území Natura 2000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Navrhovaná stavba nemá vliv na soustavu chráněných území Natura 2000.</w:t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návrh zohlednění podmínek ze závěru zjišťovacího řízení nebo stanoviska EIA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Navrhovaná stavba nepodléhá zjišťovacímu řízení EI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e)</w:t>
        <w:tab/>
        <w:t>navrhovaná ochranná a bezpečnostní pásma, rozsah omezení a podmínky ochrany podle jiných právních předpisů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ro stavbu nejsou navržena ochranná a bezpečnostní pásma, stavba neomezuje ani neurčuje podmínky ochrany podle jiných právních předpisů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7</w:t>
        <w:tab/>
        <w:t>Ochrana obyvatelstva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Splnění základních požadavků z hlediska plnění úkolů ochrany obyvatelstva.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ab/>
        <w:t>Posuzovaná stavba nesplňuje zařazení dle vyhlášky MV č. 380 / 2002 Sb. k přípravě vyplývající z požadavků civilní ochrany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8</w:t>
        <w:tab/>
        <w:t>Zásady organizace výstavby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potřeby a spotřeby rozhodujících médií a hmot, jejich zajištění,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Stavební hmoty budou přiváženy na staveniště dodavatelem stavby postupně, dle postupu výstavby. Vnitřní prostory stavby a přilehlé plochy při objektu umožňují zřízení krytých i otevřených skládek stavebních hmot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odvodnění staveniště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Odvodnění staveniště bude řešeno odvodem dešťových vod do stávající kanalizační sítě v řešeném prostor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napojení staveniště na stávající dopravní a technickou infrastrukturu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Staveniště je napojeno k veřejné dopravní síti stávajícím sjezdem. Zásobování staveniště elektrickou energií a technologickou vodou je uvažováno ze stávajících rozvodů v objektu č.p. 2062. S novými přípojkami se neuvažuje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vliv provádění stavby na okolní stavby a pozem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Provádění stavby nebude mít negativní vliv na okolní stavby a pozemk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e)</w:t>
        <w:tab/>
        <w:t>ochrana okolí staveniště a požadavky na související asanace, demolice, kácení dřevin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Staveniště bude během realizace oploceno provizorním oplocením. Okolí staveniště bude tímto oplocením chráněno proti znečišťování stavební činností. S navrhovanou stavbou nesouvisí žádné asanace a kácení dřevin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f)</w:t>
        <w:tab/>
        <w:t>maximální zábory pro staveniště (dočasné / trvalé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S dočasnými nebo trvalými zábory veřejných prostranství se během výstavby neuvažuje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g)</w:t>
        <w:tab/>
        <w:t>maximální produkovaná množství a druhy odpadů a emisí při výstavbě, jejich likvidace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Stavební suť vzniklá při výstavbě bude zlikvidována v souladu s platnými předpisy, zejména zákonem č. 185 / 2001 Sb., o odpadech, tj. vytříděna, naložena na přepravní kontejnery a odvezena na řízenou skládku odpadu. Při výstavbě mohou vzniknout následující stavební odpady : ( druh odpadu )</w:t>
        <w:tab/>
        <w:tab/>
        <w:tab/>
        <w:tab/>
        <w:tab/>
        <w:tab/>
        <w:tab/>
        <w:t>( katalogové číslo 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betonu a pórobetonu</w:t>
        <w:tab/>
        <w:tab/>
        <w:tab/>
        <w:tab/>
        <w:tab/>
        <w:tab/>
        <w:t>17 01 01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cihel</w:t>
        <w:tab/>
        <w:tab/>
        <w:tab/>
        <w:tab/>
        <w:tab/>
        <w:tab/>
        <w:tab/>
        <w:tab/>
        <w:t>17 01 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stavební dřevo</w:t>
        <w:tab/>
        <w:tab/>
        <w:tab/>
        <w:tab/>
        <w:tab/>
        <w:tab/>
        <w:tab/>
        <w:t>17 02 01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stavební sklo</w:t>
        <w:tab/>
        <w:tab/>
        <w:tab/>
        <w:tab/>
        <w:tab/>
        <w:tab/>
        <w:tab/>
        <w:tab/>
        <w:t>17 02 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směsné kovy</w:t>
        <w:tab/>
        <w:tab/>
        <w:tab/>
        <w:tab/>
        <w:tab/>
        <w:tab/>
        <w:tab/>
        <w:tab/>
        <w:t>17 04 0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minerální vaty nebo polystyrenu</w:t>
        <w:tab/>
        <w:tab/>
        <w:tab/>
        <w:tab/>
        <w:t>17 06 04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nátěrových hmot vč. obalů a štětců</w:t>
        <w:tab/>
        <w:tab/>
        <w:tab/>
        <w:tab/>
        <w:t>08 01 99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obaly od stavebních hmot a prvků</w:t>
        <w:tab/>
        <w:tab/>
        <w:tab/>
        <w:tab/>
        <w:tab/>
        <w:t>skupina 15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h)</w:t>
        <w:tab/>
        <w:t>bilance zemních prací, požadavky na přísun nebo deponie zemin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Bilance zemních prací a přísun nebo deponie zemin není vzhledem k charakteru stavebních prací tímto projektem řešen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i)</w:t>
        <w:tab/>
        <w:t>ochrana životního prostředí při výstavbě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Projekt stavby je zpracován s důrazem na minimalizaci jakýchkoli nežádoucích dopadů výstavby nebo provozu stavby na okolní životní prostředí. Byly voleny šetrné technologie výstavby, navrženy ekologické, v budoucnu recyklovatelné stavební materiály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Dle vyhlášky č. 100/2001 Sb. ze dne 20. února 2001 o posuzování vlivů na životní prostředí a o změně některých souvisejících zákonů nebude vliv stavby, provozu a výroby žádným způsobem ovlivňovat  zdraví osob, životní prostředí, vodní zdroje. Z charakteru realizované stavby  vyplývá, že není potřeba provádět návrh ochranných bezpečnostních pásem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j)</w:t>
        <w:tab/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Při výstavbě musí být dodržena veškerá bezpečnostní opatření pro ochranu života a zdraví pracovníků na stavbě, ale i všech ostatních osob. Stavební práce budou prováděny v souladu s bezpečnostními předpisy, zejména zákonem č. 309 / 2006 Sb. a nařízení vlády č. 591 / 2006 Sb., o bezpečnosti práce a technických zařízení při stavebních pracích v platném znění a dále dle vyhlášky ČÚBP č. 48 /1982 Sb. Současně je nutno dodržovat veškeré související bezpečnostní a technologické předpisy a nařízení. Na stavbě budou dodržována příslušná ustanovení vyhlášky č. 268 / 2009 Sb., OTP ve znění pozdějších předpisů upravující požadavky na provádění staveb. Při zásobování stavby bude respektován provoz veřejné dopravy a chodců. Při manipulaci strojů a vozidel zajistí dodavatel dohled vyškolené osob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k)</w:t>
        <w:tab/>
        <w:t>úpravy pro bezbariérové užívání výstavbou dotčených staveb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Výstavbou nebude dotčeno bezbariérové užívání okolních komunikací a staveb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l)</w:t>
        <w:tab/>
        <w:t>zásady pro dopravně inženýrské opatření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Žádná dopravně inženýrská opatření nejsou v rámci výstavby uvažován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m)</w:t>
        <w:tab/>
        <w:t>stanovení speciálních podmínek pro provádění stavby (provádění stavby za provozu, opatření proti účinkům vnějšího prostředí při výstavbě apod.)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Pro stavbu nejsou stanoveny žádné speciální podmínky pro provádění stavb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n)</w:t>
        <w:tab/>
        <w:t>postup výstavby, rozhodující dílčí termíny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Termín zahájení výstavby - červenec 2017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Termín ukončení výstavby - prosinec 2020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bidi w:val="0"/>
        <w:ind w:left="422" w:right="0" w:hanging="422"/>
        <w:jc w:val="right"/>
        <w:rPr/>
      </w:pPr>
      <w:r>
        <w:rPr>
          <w:b/>
          <w:bCs/>
          <w:sz w:val="28"/>
          <w:szCs w:val="28"/>
          <w:u w:val="single"/>
        </w:rPr>
        <w:t>Česká Třebová, březen 201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11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5538470" cy="4758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8470" cy="475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25pt;height:181.5pt;mso-wrap-distance-right:0pt" filled="f" o:ole="">
            <v:imagedata r:id="rId14" o:title=""/>
          </v:shape>
          <o:OLEObject Type="Embed" ProgID="MSDraw.1.01" ShapeID="ole_rId13" DrawAspect="Content" ObjectID="_805344239" r:id="rId13"/>
        </w:objec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15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DOKUMENTACE  STAVBY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40"/>
          <w:szCs w:val="40"/>
          <w:lang w:val="en-US"/>
        </w:rPr>
        <w:t>SEZNAM PŘÍLOH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1 - Technická zpráva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2 - Půdorys 2.NP - současný stav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3 - Půdorys 2.NP - navrhovaný stav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4 - Výkres základů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5 - Vnitřní elektroinstalace - 2.NP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6 - Vnitřní vodovod - 2.NP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7 - Vnitřní kanalizace - 2.NP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8 - Požárně bezpečnostní řešení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1.25pt;height:181.5pt;mso-wrap-distance-right:0pt" filled="f" o:ole="">
            <v:imagedata r:id="rId17" o:title=""/>
          </v:shape>
          <o:OLEObject Type="Embed" ProgID="MSDraw.1.01" ShapeID="ole_rId16" DrawAspect="Content" ObjectID="_759134223" r:id="rId16"/>
        </w:objec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18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TECHNICKÁ  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1.25pt;height:181.5pt;mso-wrap-distance-right:0pt" filled="f" o:ole="">
            <v:imagedata r:id="rId20" o:title=""/>
          </v:shape>
          <o:OLEObject Type="Embed" ProgID="MSDraw.1.01" ShapeID="ole_rId19" DrawAspect="Content" ObjectID="_1041709185" r:id="rId19"/>
        </w:objec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b/>
          <w:bCs/>
          <w:sz w:val="72"/>
          <w:szCs w:val="72"/>
          <w:u w:val="single"/>
        </w:rPr>
        <w:t>TECHNICKÁ  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a)</w:t>
        <w:tab/>
        <w:t>účel objektu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  <w:tab/>
        <w:t>Doposud byly do objektu č.p. 2062 umístěny pouze prostory Základní školy praktické. S úbytkem žáků se v objektu vytvořily volné prostory pro umístění jedné třídy Mateřské školy s kapacitou max. 25 dětí ve věku od tří do šesti let ( na základě výjimky lze kapacitu zvýšit až na 28 dětí ). Pro potřebu dětí v Mateřské škole budou upraveny prostory pro hygienické zázemí. Jako další zázemí ( jídelna, tělocvična ) budou využívány stávající prostory Základní školy praktické v I. nadzemním podlaží budov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b)</w:t>
        <w:tab/>
        <w:t>zásady architektonického, funkčního, dispozičního a výtvarného řešení a řešení vegetačních úprav okolí objektu, včetně řešení přístupu a užívání objektu osobami s omezenou schopností pohybu a orientace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em stavebních úprav a změny užívání části objektu č.p. 2062 se nemění urbanistické řešení dotčeného území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zhledem k malému rozsahu stavebních prací není architektonické řešení objektu výrazně změněno. Záměr bude mít dopad pouze na výměnu okenního otvoru za vstupní dveře a výstavbu požárního únikového schodiště v jihovýchodním průčelí budovy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Bezbariérové užívání řešené části stavby nebude vzhledem k současnému výškovému uspořádání stavby v této etapě uvažováno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c)</w:t>
        <w:tab/>
        <w:t>kapacity, užitkové plochy, obestavěné prostory, zastavěné plochy, orientace, osvětlení a oslunění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astavěná plocha dotčené části stavby … cca 225,00 m2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Obestavěný prostor dotčené části stavby … cca 720,00 m3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Užitná plocha dotčené části stavby … 182,32 m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Orientace objektu č.p. 2062 ke světovým stranám je dána současným osazením objektu v terénu. Hlavní vstup do objektu se nachází v severovýchodním průčelí objektu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Změnou stavby nedojde k negativním změnám v osvětlení a oslunění okolních objektů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d)</w:t>
        <w:tab/>
        <w:t>technické a konstrukční řešení objektu, jeho zdůvodnění ve vazbě na užití objektu a jeho požadovanou životnost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Technické řešení stavby je popisem použitých stavebních materiálů a technologií. Upřesňuje a doplňuje výkresovou dokumentaci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Bourací práce v objektu předpokládají vybourání příček tvořících současnou dispozici umýváren a toalet ( v nutném rozsahu ), vybourání otvoru mezi prostory herny, vybourání okenní výplně a parapetního zdiva v jihovýchodním průčelí budovy, demontáž dveřních křídel včetně zárubní, demontáž původních umývadel, toaletních mís a pisoárů včetně baterií a připojovacích potrubí, odstranění původních keramických obkladů a dlažeb, otlučení omítek stěn ( v nutném rozsahu ), vybourání rýh v podlaze a stěnách pro umístění rozvodů pitné vody, teplé užitkové vody a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Nové stěnové konstrukce ( příčky, dozdívky otvorů ) budou provedeny z přesných vápenopískových tvárnic Ytong na tenkovrstvou zdicí maltu. Otvor mezi hernami bude opatřen překladem z ocelových válcovaných I profilů a betonovou směsí. Stěny v hygienickém zázemí budou opatřeny hydroizolačním nátěrem a obloženy keramickými obklady, lepenými na tmel. Zbylá část stěn bude opatřen novými omítkami, popř. budou stávající omítky opraveny. Stěny i stropy budou v konečné fázi výstavby vymalovány novými malířskými nátěry vč. penetrace stěn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Podlahové konstrukce na chodbě a v prostorech hygienického zázemí budou opatřeny penetrací, samonivelační stěrkou a novou keramickou dlažbou. V ostatních prostorech ( herny, ložnice ) bude jako podlahová krytina použito PVC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K jihovýchodnímu průčelí budovy bude přistavěno nové požární únikové schodiště. Toto schodiště je navrhováno jako venkovní, vedlejší, přímé, dvojramenné, celokovové se schodišťovými stupni přímými bez podstupnic. Schodiště bude provedeno z ocelových profilů ( troub a válcovaných U profilů ), stupně budou provedeny z úhelníků a pororoštů a ochranné zábradlí bude sestaveno z trubek. Schodiště bude provedeno se dvěma podestami. Základ pro schodiště budou tvořit betonové základové pásy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 xml:space="preserve">Do jihovýchodního průčelí budovy budou osazeny nové vstupní plastové dveře. Nová plastová stěna s dveřmi bude osazena do prostoru chodby pro oddělení prostoru mateřské školy od základní školy praktické. 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Do sociálního zázemí objektu budou osazeny nové zařizovací předměty - umývadla, sprchový kout a toaletní mísy včetně baterií a připojovacích potrubí. K umývadlům a sprchovému koutu bude mimo studenou vodu rovněž přivedena teplá užitková voda. K jednotlivým zařizovacím předmětům budou přivedeny nové rozvody vnitřní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Zásuvkové a světelné obvody budou napojeny na stávající vnitřní elektrorozvody v prostoru sociálního zázemí. Odvětrání prostoru úklidové komory bude řešeno ventilačními mřížkami ve vstupních dveřích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Radiátory v jednotlivých místnostech budou opatřeny ochrannými kryt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e)</w:t>
        <w:tab/>
        <w:t>tepelně technické vlastnosti stavebních konstrukcí a výplní otvorů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K tepelně technickým vlastnostem stavebních konstrukcí a výplní otvorů není vzhledem k rozsahu a charakteru stavby v tomto projektu přihlíženo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f)</w:t>
        <w:tab/>
        <w:t>způsob založení objektu s ohledem na výsledky inženýrsko - geologického a hydrogeologického průzkumu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Vzhledem k malému rozsahu a charakteru výstavby nebyl inženýrsko - geologický ani hydrogeologický průzkum prováděn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g)</w:t>
        <w:tab/>
        <w:t>vliv objektu a jeho užívání na životní prostředí a řešení případných negativních účinků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Vliv objektu a jeho užívání na životní prostředí se záměrem stavby nemění. Žádné nové negativní účinky objektu nejsou uvažován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h)</w:t>
        <w:tab/>
        <w:t>dopravní řešení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iž je v současné době připojen k veřejné dopravní síti. Napojení stavebního pozemku na stávající dopravní infrastrukturu se nemění. Doprava v klidu je řešena využitím stávajících parkovacích kapacit na plochách v blízkosti objektu. V řešeném území se nenachází pěší ani cyklistické stezk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i)</w:t>
        <w:tab/>
        <w:t>ochrana objektu před škodlivými vlivy vnějšího prostředí, protiradonová opatření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Během projekčních prací nebyly žádné škodlivé vlivy vnějšího prostředí zjištěn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j)</w:t>
        <w:tab/>
        <w:t>dodržení obecných požadavků na výstavbu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V projektu stavby byly dodrženy veškeré obecné požadavky na výstavbu podle vyhlášky č. 268 / 2009 Sb., o obecných technických požadavcích na výstavbu, ve znění pozdějších úprav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2" w:right="0" w:hanging="422"/>
        <w:jc w:val="right"/>
        <w:rPr/>
      </w:pPr>
      <w:r>
        <w:rPr>
          <w:b/>
          <w:bCs/>
          <w:sz w:val="28"/>
          <w:szCs w:val="28"/>
          <w:u w:val="single"/>
        </w:rPr>
        <w:t>Česká Třebová, březen 2017</w:t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1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DOKLADOVÁ  ČÁST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2pt;height:181.5pt;mso-wrap-distance-right:0pt" filled="f" o:ole="">
            <v:imagedata r:id="rId23" o:title=""/>
          </v:shape>
          <o:OLEObject Type="Embed" ProgID="MSDraw.1.01" ShapeID="ole_rId22" DrawAspect="Content" ObjectID="_1824386199" r:id="rId22"/>
        </w:objec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bCs/>
          <w:sz w:val="40"/>
          <w:szCs w:val="40"/>
          <w:u w:val="single"/>
          <w:lang w:val="en-US"/>
        </w:rPr>
        <w:t>E - Dokladová část 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113" w:hanging="0"/>
        <w:jc w:val="both"/>
        <w:rPr/>
      </w:pPr>
      <w:r>
        <w:rPr>
          <w:b/>
          <w:bCs/>
          <w:sz w:val="24"/>
          <w:szCs w:val="24"/>
        </w:rPr>
        <w:t>- vyjádření dotčených orgánů státní správy :</w:t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Hasičský záchranný sbor PK, Ústí nad Orlicí</w:t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Krajská hygienická stanice PK, Ústí nad Orlicí</w:t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Městský úřad - koordinované stanovisko, Česká Třebová</w:t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NIPI ČR, o.s., Česká Třebová</w:t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4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OLOŽKOVÝ  ROZPOČET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( ostrý 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32pt;height:181.5pt;mso-wrap-distance-right:0pt" filled="f" o:ole="">
            <v:imagedata r:id="rId26" o:title=""/>
          </v:shape>
          <o:OLEObject Type="Embed" ProgID="MSDraw.1.01" ShapeID="ole_rId25" DrawAspect="Content" ObjectID="_971319036" r:id="rId25"/>
        </w:objec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7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OLOŽKOVÝ  ROZPOČET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( slepý 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/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1.25pt;height:181.5pt;mso-wrap-distance-right:0pt" filled="f" o:ole="">
            <v:imagedata r:id="rId29" o:title=""/>
          </v:shape>
          <o:OLEObject Type="Embed" ProgID="MSDraw.1.01" ShapeID="ole_rId28" DrawAspect="Content" ObjectID="_1385487460" r:id="rId28"/>
        </w:object>
      </w:r>
    </w:p>
    <w:sectPr>
      <w:headerReference w:type="default" r:id="rId30"/>
      <w:footerReference w:type="default" r:id="rId31"/>
      <w:type w:val="nextPage"/>
      <w:pgSz w:w="11906" w:h="16838"/>
      <w:pgMar w:left="1230" w:right="1315" w:gutter="0" w:header="720" w:top="1440" w:footer="864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rPr>
        <w:rFonts w:ascii="Times New Roman" w:hAnsi="Times New Roman"/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rPr>
        <w:rFonts w:ascii="Times New Roman" w:hAnsi="Times New Roman"/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lorPos" w:val="-1"/>
    <w:docVar w:name="ColorSet" w:val="-1"/>
    <w:docVar w:name="StylePos" w:val="-1"/>
    <w:docVar w:name="StyleSet" w:val="-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pounMartin@seznam.cz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mailto:KapounMartin@seznam.cz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mailto:KapounMartin@seznam.cz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hyperlink" Target="mailto:KapounMartin@seznam.cz" TargetMode="External"/><Relationship Id="rId12" Type="http://schemas.openxmlformats.org/officeDocument/2006/relationships/image" Target="media/image4.png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yperlink" Target="mailto:KapounMartin@seznam.cz" TargetMode="External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hyperlink" Target="mailto:KapounMartin@seznam.cz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7.wmf"/><Relationship Id="rId21" Type="http://schemas.openxmlformats.org/officeDocument/2006/relationships/hyperlink" Target="mailto:KapounMartin@seznam.cz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8.wmf"/><Relationship Id="rId24" Type="http://schemas.openxmlformats.org/officeDocument/2006/relationships/hyperlink" Target="mailto:KapounMartin@seznam.cz" TargetMode="External"/><Relationship Id="rId25" Type="http://schemas.openxmlformats.org/officeDocument/2006/relationships/oleObject" Target="embeddings/oleObject8.bin"/><Relationship Id="rId26" Type="http://schemas.openxmlformats.org/officeDocument/2006/relationships/image" Target="media/image9.wmf"/><Relationship Id="rId27" Type="http://schemas.openxmlformats.org/officeDocument/2006/relationships/hyperlink" Target="mailto:KapounMartin@seznam.cz" TargetMode="External"/><Relationship Id="rId28" Type="http://schemas.openxmlformats.org/officeDocument/2006/relationships/oleObject" Target="embeddings/oleObject9.bin"/><Relationship Id="rId29" Type="http://schemas.openxmlformats.org/officeDocument/2006/relationships/image" Target="media/image10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2</Words>
  <Characters>34587</Characters>
  <CharactersWithSpaces>29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9:40:00Z</dcterms:created>
  <dc:creator/>
  <dc:description/>
  <dc:language>en-US</dc:language>
  <cp:lastModifiedBy/>
  <dcterms:modified xsi:type="dcterms:W3CDTF">2017-07-17T0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tin Kapoun</vt:lpwstr>
  </property>
</Properties>
</file>